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A Notebook Szoftver objektumainak irányítása és megváltoztatása</w:t>
      </w:r>
    </w:p>
    <w:p>
      <w:pPr>
        <w:pStyle w:val="Normal"/>
        <w:autoSpaceDE w:val="false"/>
        <w:jc w:val="both"/>
        <w:rPr/>
      </w:pPr>
      <w:r>
        <w:drawing>
          <wp:anchor behindDoc="0" distT="0" distB="0" distL="114935" distR="114935" simplePos="0" locked="0" layoutInCell="0" allowOverlap="1" relativeHeight="8">
            <wp:simplePos x="0" y="0"/>
            <wp:positionH relativeFrom="column">
              <wp:posOffset>4229100</wp:posOffset>
            </wp:positionH>
            <wp:positionV relativeFrom="paragraph">
              <wp:posOffset>304165</wp:posOffset>
            </wp:positionV>
            <wp:extent cx="1471295" cy="795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471295" cy="795020"/>
                    </a:xfrm>
                    <a:prstGeom prst="rect">
                      <a:avLst/>
                    </a:prstGeom>
                  </pic:spPr>
                </pic:pic>
              </a:graphicData>
            </a:graphic>
          </wp:anchor>
        </w:drawing>
      </w:r>
      <w:r>
        <w:rPr>
          <w:rFonts w:cs="Arial" w:ascii="Arial" w:hAnsi="Arial"/>
          <w:sz w:val="18"/>
          <w:szCs w:val="18"/>
        </w:rPr>
        <w:t xml:space="preserve">Bármit ír, rajzol vagy gépel a SMART Notebook oldalon, az ún. objektummá válik, amit a későbbiek folyamán kiválaszthat, átméretezhet, mozgathat, forgathat, más objektumokkal összecsoportosíthat, hozzákapcsolhat, illetve további más módosításokat végezhet rajta. </w:t>
      </w:r>
    </w:p>
    <w:p>
      <w:pPr>
        <w:pStyle w:val="Normal"/>
        <w:autoSpaceDE w:val="false"/>
        <w:jc w:val="both"/>
        <w:rPr>
          <w:rFonts w:ascii="Arial" w:hAnsi="Arial" w:cs="Arial"/>
          <w:sz w:val="18"/>
          <w:szCs w:val="18"/>
        </w:rPr>
      </w:pPr>
      <w:r>
        <w:rPr>
          <w:rFonts w:cs="Arial" w:ascii="Arial" w:hAnsi="Arial"/>
          <w:sz w:val="18"/>
          <w:szCs w:val="18"/>
        </w:rPr>
        <w:t>Zöld kör: Klikkeljen az elforgatáshoz</w:t>
      </w:r>
    </w:p>
    <w:p>
      <w:pPr>
        <w:pStyle w:val="Normal"/>
        <w:autoSpaceDE w:val="false"/>
        <w:jc w:val="both"/>
        <w:rPr>
          <w:rFonts w:ascii="Arial" w:hAnsi="Arial" w:cs="Arial"/>
          <w:sz w:val="18"/>
          <w:szCs w:val="18"/>
        </w:rPr>
      </w:pPr>
      <w:r>
        <w:rPr>
          <w:rFonts w:cs="Arial" w:ascii="Arial" w:hAnsi="Arial"/>
          <w:sz w:val="18"/>
          <w:szCs w:val="18"/>
        </w:rPr>
        <w:t>Menü nyíl: klikkeljen a módosításhoz, vágáshoz, másoláshoz, beillesztéshez, csoportosításhoz, stb.</w:t>
      </w:r>
    </w:p>
    <w:p>
      <w:pPr>
        <w:pStyle w:val="Normal"/>
        <w:autoSpaceDE w:val="false"/>
        <w:jc w:val="both"/>
        <w:rPr>
          <w:rFonts w:ascii="Arial" w:hAnsi="Arial" w:cs="Arial"/>
          <w:sz w:val="18"/>
          <w:szCs w:val="18"/>
        </w:rPr>
      </w:pPr>
      <w:r>
        <w:rPr>
          <w:rFonts w:cs="Arial" w:ascii="Arial" w:hAnsi="Arial"/>
          <w:sz w:val="18"/>
          <w:szCs w:val="18"/>
        </w:rPr>
        <w:t>Kör: Klikkeljen az átméretezéshez</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Bold;Arial" w:hAnsi="Arial,Bold;Arial" w:cs="Arial,Bold;Arial"/>
          <w:b/>
          <w:b/>
          <w:bCs/>
          <w:sz w:val="21"/>
          <w:szCs w:val="21"/>
        </w:rPr>
      </w:pPr>
      <w:r>
        <w:rPr>
          <w:rFonts w:cs="Arial,Bold;Arial" w:ascii="Arial,Bold;Arial" w:hAnsi="Arial,Bold;Arial"/>
          <w:b/>
          <w:bCs/>
          <w:sz w:val="21"/>
          <w:szCs w:val="21"/>
        </w:rPr>
        <w:t>Objektumok csoportosítása</w:t>
      </w:r>
    </w:p>
    <w:p>
      <w:pPr>
        <w:pStyle w:val="Normal"/>
        <w:autoSpaceDE w:val="false"/>
        <w:jc w:val="both"/>
        <w:rPr>
          <w:rFonts w:ascii="Arial" w:hAnsi="Arial" w:cs="Arial"/>
          <w:sz w:val="18"/>
          <w:szCs w:val="18"/>
        </w:rPr>
      </w:pPr>
      <w:r>
        <w:rPr>
          <w:rFonts w:cs="Arial" w:ascii="Arial" w:hAnsi="Arial"/>
          <w:sz w:val="18"/>
          <w:szCs w:val="18"/>
        </w:rPr>
        <w:t>Ha néhány szót nagyjából egymás mellé ír az oldalon, észre fogja venni a kiválasztásnál, hogy már eleve csoportosítva vannak. Ezt smart grouping-nak (okos csoportosítás) nevezzük, és ez automatikusan akkor jön létre, ha a felület ugyanazon területén kézzel írt jegyzeteket készít. Ez a tulajdonság szavakat, mondatokat és bekezdéseket csoportosít egybe, így azokat könnyedén mozgathatja együtt. Ezen kívül egyszerűbben választhat ki szavakat, szócsoportokat egyedül álló objektumokként, mintha elkülönült tollvonásokkal megalkotott csoportokat alkotn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Különálló objektumokat is csoportosíthat egyéni igényei szerint, ha a Rajz (Draw) menüből a Csoportba foglalás (Group) opciót választj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 xml:space="preserve">Objektumok véletlen szerkesztéstől való védelme </w:t>
      </w:r>
      <w:r>
        <w:rPr>
          <w:rFonts w:cs="Arial" w:ascii="Arial" w:hAnsi="Arial"/>
          <w:sz w:val="18"/>
          <w:szCs w:val="18"/>
        </w:rPr>
        <w:drawing>
          <wp:inline distT="0" distB="0" distL="0" distR="0">
            <wp:extent cx="1428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36" r="-252" b="-236"/>
                    <a:stretch>
                      <a:fillRect/>
                    </a:stretch>
                  </pic:blipFill>
                  <pic:spPr bwMode="auto">
                    <a:xfrm>
                      <a:off x="0" y="0"/>
                      <a:ext cx="142875" cy="152400"/>
                    </a:xfrm>
                    <a:prstGeom prst="rect">
                      <a:avLst/>
                    </a:prstGeom>
                  </pic:spPr>
                </pic:pic>
              </a:graphicData>
            </a:graphic>
          </wp:inline>
        </w:drawing>
      </w:r>
    </w:p>
    <w:p>
      <w:pPr>
        <w:pStyle w:val="Normal"/>
        <w:autoSpaceDE w:val="false"/>
        <w:jc w:val="both"/>
        <w:rPr/>
      </w:pPr>
      <w:r>
        <w:rPr>
          <w:rFonts w:cs="Arial" w:ascii="Arial" w:hAnsi="Arial"/>
          <w:sz w:val="18"/>
          <w:szCs w:val="18"/>
        </w:rPr>
        <w:t>Megvédheti objektumát a mozgatástól, a változtatásoktól vagy átcsoportosítástól, ha a Formátum &gt; Hely rögzítése parancsot választja. Ha ezt választotta, egy lakat ikon jelenik meg a védett objektum választó nyila helyén. Ha újra módosítani szeretne az objektumon, a feloldáshoz klikkeljen rá az ikon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Felhalmozott objektumok átcsoportosítása</w:t>
      </w:r>
    </w:p>
    <w:p>
      <w:pPr>
        <w:pStyle w:val="Normal"/>
        <w:autoSpaceDE w:val="false"/>
        <w:jc w:val="both"/>
        <w:rPr/>
      </w:pPr>
      <w:r>
        <w:rPr>
          <w:rFonts w:cs="Arial" w:ascii="Arial" w:hAnsi="Arial"/>
          <w:sz w:val="18"/>
          <w:szCs w:val="18"/>
        </w:rPr>
        <w:t>Ha ön több objektumot ugyanarra az oldalra másol, majd beilleszt, azok gyakran egymáson halmozódnak fel. Ezeket átcsoportosíthatja úgy, hogy ne fedjék egymást. Válassza a Rajz &gt; Sorrend menüből az Előbbre hozás vagy Hátrébb küldés parancsokat, hogy átcsoportosítsa az egymást fedő objektumokat, így választva ki, hogy melyik objektum váljon az adott pillanatban láthatóvá. A Rajz &gt; Sorrend menü Előtérbe hozás és Háttérbe küldés parancsaival a kiválasztott objektum a halmaz hátuljára (elrejtve) vagy elejére (láthatóvá) kerülhet/válhat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A SMART Billentyűzet (Keyboard)</w:t>
      </w:r>
    </w:p>
    <w:p>
      <w:pPr>
        <w:pStyle w:val="Normal"/>
        <w:autoSpaceDE w:val="false"/>
        <w:rPr/>
      </w:pPr>
      <w:r>
        <w:rPr>
          <w:rFonts w:cs="Arial" w:ascii="Arial" w:hAnsi="Arial"/>
          <w:sz w:val="18"/>
          <w:szCs w:val="18"/>
        </w:rPr>
        <w:t>Nyissa meg a SMART Billentyűzetet az interaktív felületen, majd nyomja meg a virtuális gombokat. Ha befejezte, nyomja meg a Küldés (Send) gombot, és a begépelt betűk megjelennek az aktív alkalmazásban.</w:t>
      </w:r>
    </w:p>
    <w:p>
      <w:pPr>
        <w:pStyle w:val="Normal"/>
        <w:autoSpaceDE w:val="false"/>
        <w:rPr/>
      </w:pPr>
      <w:r>
        <w:rPr>
          <w:rFonts w:cs="Arial" w:ascii="Arial" w:hAnsi="Arial"/>
          <w:sz w:val="18"/>
          <w:szCs w:val="18"/>
        </w:rPr>
        <w:t>Az On-screen billentyűzet (felületen megjelenő billentyűzet) megjelenéséhez nyomja meg a Billentyűzet gombot a tolltartón. Ha tud gépírni, húzza a gépeléshez legkényelmesebb helyzetbe a SMART Billentyűzetet.</w:t>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A kézírás felismerése</w:t>
      </w:r>
    </w:p>
    <w:p>
      <w:pPr>
        <w:pStyle w:val="Normal"/>
        <w:autoSpaceDE w:val="false"/>
        <w:jc w:val="both"/>
        <w:rPr/>
      </w:pPr>
      <w:r>
        <w:rPr>
          <w:rFonts w:cs="Arial" w:ascii="Arial" w:hAnsi="Arial"/>
          <w:sz w:val="18"/>
          <w:szCs w:val="18"/>
        </w:rPr>
        <w:t>Bármely fájlba vagy párbeszéd panelbe beilleszthet kézzel írott szöveget, gépelt szövegként. Ha az aktív alkalmazása nem Ink Aware, a kézzel írt szöveget (melyet gépelt szöveggé alakított át) egyenesen a fájlba illesztheti. Az átalakításhoz és a beillesztéshez nyomja meg és tartsa lenyomva jegyzetét. A menü megjelenésekor válassza a Behelyezés &lt;szöveg&gt; ide opciót.</w:t>
      </w:r>
    </w:p>
    <w:p>
      <w:pPr>
        <w:pStyle w:val="Normal"/>
        <w:autoSpaceDE w:val="false"/>
        <w:jc w:val="both"/>
        <w:rPr>
          <w:rFonts w:ascii="Arial" w:hAnsi="Arial" w:cs="Arial"/>
          <w:sz w:val="18"/>
          <w:szCs w:val="18"/>
        </w:rPr>
      </w:pPr>
      <w:r>
        <w:rPr>
          <w:rFonts w:cs="Arial" w:ascii="Arial" w:hAnsi="Arial"/>
          <w:sz w:val="18"/>
          <w:szCs w:val="18"/>
        </w:rPr>
        <w:t xml:space="preserve">Ink Aware alkalmazásokban nyomja meg az Insert Drawing as Text (beillesztés szövegként) gombot, mely vagy a három gombos Aware eszköztárban vagy az ön alkalmazásának eszköztárában található. A Notebook szoftverben válasszon ki egy kézzel írt szót vagy szócsoportokat, majd nyomja meg a kijelölő négyzetben a menü nyilat a jobb felső sarokban, és válassza az átváltás opciót (&lt;szöveg&gt; felismerhető). </w:t>
      </w:r>
      <w:r>
        <w:rPr>
          <w:rFonts w:cs="Arial" w:ascii="Arial" w:hAnsi="Arial"/>
          <w:sz w:val="18"/>
          <w:szCs w:val="18"/>
        </w:rPr>
        <w:drawing>
          <wp:inline distT="0" distB="0" distL="0" distR="0">
            <wp:extent cx="2190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45" r="-164" b="-145"/>
                    <a:stretch>
                      <a:fillRect/>
                    </a:stretch>
                  </pic:blipFill>
                  <pic:spPr bwMode="auto">
                    <a:xfrm>
                      <a:off x="0" y="0"/>
                      <a:ext cx="219075" cy="247650"/>
                    </a:xfrm>
                    <a:prstGeom prst="rect">
                      <a:avLst/>
                    </a:prstGeom>
                  </pic:spPr>
                </pic:pic>
              </a:graphicData>
            </a:graphic>
          </wp:inline>
        </w:drawing>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Gépelés és formázás a Notebook Szoftverben</w:t>
      </w:r>
    </w:p>
    <w:p>
      <w:pPr>
        <w:pStyle w:val="Normal"/>
        <w:autoSpaceDE w:val="false"/>
        <w:jc w:val="both"/>
        <w:rPr/>
      </w:pPr>
      <w:r>
        <w:rPr>
          <w:rFonts w:cs="Arial" w:ascii="Arial" w:hAnsi="Arial"/>
          <w:sz w:val="18"/>
          <w:szCs w:val="18"/>
        </w:rPr>
        <w:t>Egyszerűen kezdjen el gépelni a Notebook szoftverben. A szöveg egy átméretezhető szöveg ablakban jelenik meg a Betűtípusok (Fonts) eszköztárral együtt, melynek segítségével a szöveget bármilyen szempont alapján (például: betűfajta, betű méret és betűtípus (style), justification (sorkizárás) és bulleting (kiemelés)) megváltoztathatja. Ha átméretezi a szöveg ablakot, a benne található szöveg hasonlóan változik.</w:t>
      </w:r>
      <w:r>
        <w:br w:type="page"/>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Bold;Arial" w:hAnsi="Arial,Bold;Arial" w:cs="Arial,Bold;Arial"/>
          <w:b/>
          <w:b/>
          <w:bCs/>
          <w:sz w:val="33"/>
          <w:szCs w:val="33"/>
        </w:rPr>
      </w:pPr>
      <w:r>
        <w:rPr>
          <w:rFonts w:cs="Arial,Bold;Arial" w:ascii="Arial,Bold;Arial" w:hAnsi="Arial,Bold;Arial"/>
          <w:b/>
          <w:bCs/>
          <w:sz w:val="33"/>
          <w:szCs w:val="33"/>
        </w:rPr>
        <w:t>Tartalom hozzáadása a Notebook Szoftverben</w:t>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A Képtár (Gallery) használata</w:t>
      </w:r>
    </w:p>
    <w:p>
      <w:pPr>
        <w:pStyle w:val="Normal"/>
        <w:autoSpaceDE w:val="false"/>
        <w:jc w:val="both"/>
        <w:rPr>
          <w:rFonts w:ascii="Arial" w:hAnsi="Arial" w:cs="Arial"/>
          <w:sz w:val="18"/>
          <w:szCs w:val="18"/>
        </w:rPr>
      </w:pPr>
      <w:r>
        <w:rPr>
          <w:rFonts w:cs="Arial" w:ascii="Arial" w:hAnsi="Arial"/>
          <w:sz w:val="18"/>
          <w:szCs w:val="18"/>
        </w:rPr>
        <w:t>A Képtár több ezer, különféle kategóriákba rendezett mintasablonból, clip art képből és Flash fájlból áll.</w:t>
      </w:r>
    </w:p>
    <w:p>
      <w:pPr>
        <w:pStyle w:val="Normal"/>
        <w:autoSpaceDE w:val="false"/>
        <w:jc w:val="both"/>
        <w:rPr/>
      </w:pPr>
      <w:r>
        <w:rPr>
          <w:rFonts w:cs="Arial" w:ascii="Arial" w:hAnsi="Arial"/>
          <w:sz w:val="18"/>
          <w:szCs w:val="18"/>
        </w:rPr>
        <w:t xml:space="preserve">Ugyanúgy tudja szervezni és átrendezni a kategóriákat, mint ahogy azt a Windows Intéző könyvtáraival vagy állományaival teszi. A Képtárba való belépéshez nyomja meg a Képtár fület a Notebook szoftver-ablak szélén. A Képtár két mezőbe van rendezve: az egyik a kategóriák listája, a másik a tartalmak. Ha a kategóriák között keresgél, figyelje az előjelző képeket a tartalom mezőben. Majd húzza át a tartalom mezőből az előjelző képek közül a felhasználni kívánt képet egyenesen az oldalra. </w:t>
      </w:r>
    </w:p>
    <w:p>
      <w:pPr>
        <w:pStyle w:val="Normal"/>
        <w:autoSpaceDE w:val="false"/>
        <w:jc w:val="both"/>
        <w:rPr>
          <w:rFonts w:ascii="Arial" w:hAnsi="Arial" w:cs="Arial"/>
          <w:sz w:val="18"/>
          <w:szCs w:val="18"/>
        </w:rPr>
      </w:pPr>
      <w:r>
        <w:rPr>
          <w:rFonts w:cs="Arial" w:ascii="Arial" w:hAnsi="Arial"/>
          <w:sz w:val="18"/>
          <w:szCs w:val="18"/>
        </w:rPr>
        <w:drawing>
          <wp:inline distT="0" distB="0" distL="0" distR="0">
            <wp:extent cx="1205865" cy="275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 r="-21" b="-9"/>
                    <a:stretch>
                      <a:fillRect/>
                    </a:stretch>
                  </pic:blipFill>
                  <pic:spPr bwMode="auto">
                    <a:xfrm>
                      <a:off x="0" y="0"/>
                      <a:ext cx="1205865" cy="2759075"/>
                    </a:xfrm>
                    <a:prstGeom prst="rect">
                      <a:avLst/>
                    </a:prstGeom>
                  </pic:spPr>
                </pic:pic>
              </a:graphicData>
            </a:graphic>
          </wp:inline>
        </w:drawing>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Képtár kategóriák</w:t>
      </w:r>
    </w:p>
    <w:p>
      <w:pPr>
        <w:pStyle w:val="Normal"/>
        <w:autoSpaceDE w:val="false"/>
        <w:rPr/>
      </w:pPr>
      <w:r>
        <w:rPr>
          <w:rFonts w:cs="Arial" w:ascii="Arial" w:hAnsi="Arial"/>
          <w:sz w:val="18"/>
          <w:szCs w:val="18"/>
        </w:rPr>
        <w:t>A Képtár három fő kategóriából áll: Oktatás (Education), Professzionális (Professional) és Saját tartalom (My Content).</w:t>
      </w:r>
    </w:p>
    <w:p>
      <w:pPr>
        <w:pStyle w:val="Normal"/>
        <w:autoSpaceDE w:val="false"/>
        <w:jc w:val="both"/>
        <w:rPr/>
      </w:pPr>
      <w:r>
        <w:rPr>
          <w:rFonts w:cs="Arial" w:ascii="Arial" w:hAnsi="Arial"/>
          <w:sz w:val="18"/>
          <w:szCs w:val="18"/>
        </w:rPr>
        <w:t xml:space="preserve">Ha ön tanár, böngéssze át a széles oktatási kategóriát, mely még további, tantárgyak szerinti alkategóriákra van bontva. Az oktatás kategória clip art-okkal, mintasablonokkal és Flash fájlokkal van ellátva, melyeket vizuális kiegészítőkként használhat a tanítás során, bármilyen tantárgyról, illetve oktatási szintről is van szó. </w:t>
      </w:r>
    </w:p>
    <w:p>
      <w:pPr>
        <w:pStyle w:val="Normal"/>
        <w:autoSpaceDE w:val="false"/>
        <w:jc w:val="both"/>
        <w:rPr/>
      </w:pPr>
      <w:r>
        <w:rPr>
          <w:rFonts w:cs="Arial" w:ascii="Arial" w:hAnsi="Arial"/>
          <w:sz w:val="18"/>
          <w:szCs w:val="18"/>
        </w:rPr>
        <w:t>Ha ön professzionális prezentációkat készít, böngéssze át a Professional kategóriában elérhető mintasablonokat és eszközöket, illetve az itt található különféleképpen vonalazott lapokat, grafikon oldalakat, vonalzókat és szögmérőket.</w:t>
      </w:r>
    </w:p>
    <w:p>
      <w:pPr>
        <w:pStyle w:val="Normal"/>
        <w:autoSpaceDE w:val="false"/>
        <w:jc w:val="both"/>
        <w:rPr>
          <w:rFonts w:ascii="Arial,Bold;Arial" w:hAnsi="Arial,Bold;Arial" w:cs="Arial,Bold;Arial"/>
          <w:b/>
          <w:b/>
          <w:bCs/>
          <w:sz w:val="21"/>
          <w:szCs w:val="21"/>
        </w:rPr>
      </w:pPr>
      <w:r>
        <w:rPr>
          <w:rFonts w:cs="Arial,Bold;Arial" w:ascii="Arial,Bold;Arial" w:hAnsi="Arial,Bold;Arial"/>
          <w:b/>
          <w:bCs/>
          <w:sz w:val="21"/>
          <w:szCs w:val="21"/>
        </w:rPr>
      </w:r>
    </w:p>
    <w:p>
      <w:pPr>
        <w:pStyle w:val="Normal"/>
        <w:autoSpaceDE w:val="false"/>
        <w:jc w:val="both"/>
        <w:rPr>
          <w:rFonts w:ascii="Arial,Bold;Arial" w:hAnsi="Arial,Bold;Arial" w:cs="Arial,Bold;Arial"/>
          <w:b/>
          <w:b/>
          <w:bCs/>
          <w:sz w:val="21"/>
          <w:szCs w:val="21"/>
        </w:rPr>
      </w:pPr>
      <w:r>
        <w:rPr>
          <w:rFonts w:cs="Arial,Bold;Arial" w:ascii="Arial,Bold;Arial" w:hAnsi="Arial,Bold;Arial"/>
          <w:b/>
          <w:bCs/>
          <w:sz w:val="21"/>
          <w:szCs w:val="21"/>
        </w:rPr>
        <w:t>Az oldalak mintasablonjai</w:t>
      </w:r>
    </w:p>
    <w:p>
      <w:pPr>
        <w:pStyle w:val="Normal"/>
        <w:autoSpaceDE w:val="false"/>
        <w:jc w:val="both"/>
        <w:rPr/>
      </w:pPr>
      <w:r>
        <w:rPr>
          <w:rFonts w:cs="Arial" w:ascii="Arial" w:hAnsi="Arial"/>
          <w:sz w:val="18"/>
          <w:szCs w:val="18"/>
        </w:rPr>
        <w:t>Az oldalak mintasablonjai elősegítik a tartalmak újrafelhasználását a Notebook oldalakon. A Képtárban kétfajta mintasablon található: a hagyományos (alapállapotban megtalálható a Képtárban) és a testreszabható mintasablonok, melyek tartalmát és képeit újrafelhasználhatja az oldalon.</w:t>
      </w:r>
    </w:p>
    <w:p>
      <w:pPr>
        <w:pStyle w:val="Normal"/>
        <w:autoSpaceDE w:val="false"/>
        <w:jc w:val="both"/>
        <w:rPr/>
      </w:pPr>
      <w:r>
        <w:rPr>
          <w:rFonts w:cs="Arial" w:ascii="Arial" w:hAnsi="Arial"/>
          <w:sz w:val="18"/>
          <w:szCs w:val="18"/>
        </w:rPr>
        <w:t>A Képtárban alapállapotban megtalálható mintasablonok, melyek üres naptár oldalakat, szervezőt, vonalakkal ellátott írólapot, grafikon oldalakat, illetve földrajzi térképeket tartalmaznak, háttérként szolgálhatnak több, különféle dokumentum típushoz. Ezek a hagyományos mintasablonok, melyek segítenek önnek a prezentáció különleges megformálásában, illetve előadásában. Ezeknek a mintasablonoknak a tartalma folyamatosan a háttérben marad, ezáltal nem lehet őket kiválasztani vagy megváltoztatni.</w:t>
      </w:r>
    </w:p>
    <w:p>
      <w:pPr>
        <w:pStyle w:val="Normal"/>
        <w:autoSpaceDE w:val="false"/>
        <w:jc w:val="both"/>
        <w:rPr/>
      </w:pPr>
      <w:r>
        <w:rPr>
          <w:rFonts w:cs="Arial" w:ascii="Arial" w:hAnsi="Arial"/>
          <w:sz w:val="18"/>
          <w:szCs w:val="18"/>
        </w:rPr>
        <w:t xml:space="preserve">A testreszabható mintasablonok, melyeket a Notebook oldalakon hozhat létre, tartalmazhatnak szöveget, formákat, importált képeket, Flash tartalmakat és digitális fotókat, tehát bármit, amit egy Notebook oldalon el tud helyezni. Ha egy oldalt Képtár mintasablonná alakít át, tulajdonképpen csak újrafelhasználhatóvá teszi a tartalmát. Ezek tehát nem hagyományos háttér mintasablonok. Valójában, ha egy saját maga által készített mintasablont nyit meg, az összes objektum az oldalon olyan, ahogyan készítette: kiválasztható és átalakítható az előtérben. </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r>
    </w:p>
    <w:p>
      <w:pPr>
        <w:pStyle w:val="Normal"/>
        <w:autoSpaceDE w:val="false"/>
        <w:jc w:val="both"/>
        <w:rPr/>
      </w:pPr>
      <w:r>
        <w:rPr>
          <w:rFonts w:cs="Arial,Bold;Arial" w:ascii="Arial,Bold;Arial" w:hAnsi="Arial,Bold;Arial"/>
          <w:b/>
          <w:bCs/>
          <w:sz w:val="18"/>
          <w:szCs w:val="18"/>
        </w:rPr>
        <w:t xml:space="preserve">FIGYELMEZTETÉS: </w:t>
      </w:r>
      <w:r>
        <w:rPr>
          <w:rFonts w:cs="Arial" w:ascii="Arial" w:hAnsi="Arial"/>
          <w:sz w:val="18"/>
          <w:szCs w:val="18"/>
        </w:rPr>
        <w:t>Ahhoz, hogy hagyományos mintasablonná alakítsa saját mintasablonját, jelölje ki az összes objektumot az oldalon, majd válassza a Formátum &gt; Hely rögzítése-t, majd a Rajz &gt; Sorrend &gt; Háttérbe küldés-t. Az objektumok a háttérbe kerülnek, és védettek lesznek a véletlen változtatásoktól.  z oldal mintasablonja A mintasablonok a Képtárban lehajtott sarkú oldalképként jelennek meg. Amikor a mintasablont az aktuális oldalra húzza, a Notebook szoftver az aktuális oldal mintájára létrehoz egy új oldalt és a mintasablont ott helyezi el.</w:t>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Saját tartalom hozzáadása a Képtárhoz</w:t>
      </w:r>
    </w:p>
    <w:p>
      <w:pPr>
        <w:pStyle w:val="Normal"/>
        <w:autoSpaceDE w:val="false"/>
        <w:jc w:val="both"/>
        <w:rPr/>
      </w:pPr>
      <w:r>
        <w:rPr>
          <w:rFonts w:cs="Arial" w:ascii="Arial" w:hAnsi="Arial"/>
          <w:sz w:val="18"/>
          <w:szCs w:val="18"/>
        </w:rPr>
        <w:t xml:space="preserve">Más Notebook fájlból történő saját clip art, flash fájl vagy kép kollekció hozzáadásához, nyomja meg az Hozzáadás/Importálás (Add/Import) gombot a Képtár tetején majd válassza a megfelelő lehetőséget. Testreszabhatja a Képtárat, ha képeket és szöveget ad hozzá bármilyen forrásból, melyeket elraktározhat a későbbi használathoz. Például illesszen be képeket és szöveget az oldalra, majd adja hozzá az oldalt sablonként a Képtárhoz. Ehhez klikkeljen a Hozzáadás/Importálás gombra és válassza az Aktuális oldal hozzáadása a Képtárhoz (Add Current Page to Gallery) funkciót. </w:t>
      </w:r>
    </w:p>
    <w:p>
      <w:pPr>
        <w:pStyle w:val="Normal"/>
        <w:autoSpaceDE w:val="false"/>
        <w:jc w:val="both"/>
        <w:rPr>
          <w:rFonts w:ascii="Arial" w:hAnsi="Arial" w:cs="Arial"/>
          <w:sz w:val="18"/>
          <w:szCs w:val="18"/>
        </w:rPr>
      </w:pPr>
      <w:r>
        <w:rPr>
          <w:rFonts w:cs="Arial" w:ascii="Arial" w:hAnsi="Arial"/>
          <w:sz w:val="18"/>
          <w:szCs w:val="18"/>
        </w:rPr>
        <w:t>Importálhat és exportálhat kategóriákat más Notebook fájlokból, mint Képtár kép kollekció fájl (.xbc kiterjesztéssel). A kép kollekció fájl egyszerűen egy egész kategória tartalma, melyet egy különálló fájlba mentettünk. Klikkeljen az Hozzáadás/Importálás gombra, majd válassza a Gyűjteményfájl importálását (Import as Collection File), hogy más Notebook fájlokból kollekciót importáljon. Egy kategória kép kollekció fájl szerinti exportálásához csak klikkeljen a kategória menü nyilára és válassza az Exportálás gyűjteményfájlként (Export as Collection File) menüpontot.</w:t>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A Képtár tartalmának rendezése</w:t>
      </w:r>
    </w:p>
    <w:p>
      <w:pPr>
        <w:pStyle w:val="Normal"/>
        <w:autoSpaceDE w:val="false"/>
        <w:rPr>
          <w:rFonts w:ascii="Arial" w:hAnsi="Arial" w:cs="Arial"/>
          <w:sz w:val="18"/>
          <w:szCs w:val="18"/>
        </w:rPr>
      </w:pPr>
      <w:r>
        <w:rPr>
          <w:rFonts w:cs="Arial" w:ascii="Arial" w:hAnsi="Arial"/>
          <w:sz w:val="18"/>
          <w:szCs w:val="18"/>
        </w:rPr>
        <w:t>Szabadon átrendezheti a Képtár tartalmát úgy, hogy ráklikkel a kategóriára majd egyszerűen áthúzza egy másik könyvtárba, ugyanúgy, mintha fájlokat és könyvtárakat rendezne a Windows Intézőben.Ha egyre több képet és mintasablont ad hozzá a Képtárhoz, lehetséges, hogy át kell alakítania a fájl szerkezetet. Nagyon egyszerűen hozzáadhat a szerkezethez alkategóriákat: csak nyomja meg a Hozzáadás/Importálás gombot és válassza az Új alkategória hozzáadása (Add New Subcategory) pontot. Ekkor megjelenik egy párbeszédpanel a kategóriák listájában, a kiválasztott kategória alatt. Írja be az új alkategória nevét, majd adja hozzá a mintasablonokat, képeket és Flash Fájlokat. A Saját tartalom egy olyan kategória, melyben elhelyezheti saját gyakran használatos clip artjait, Flash fájljait és mintasablonjait. Azt ajánljuk, hogy a Saját tartalom kategóriába mentse el saját fájljait más kategóriák helyett. Így egyszerűbben megtarthatja a másik két alapkategóriát, a Professzionálist és az Oktatást.</w:t>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Fájlmellékletek és web linkek hozzáadása</w:t>
      </w:r>
    </w:p>
    <w:p>
      <w:pPr>
        <w:pStyle w:val="Normal"/>
        <w:autoSpaceDE w:val="false"/>
        <w:jc w:val="both"/>
        <w:rPr>
          <w:rFonts w:ascii="Arial" w:hAnsi="Arial" w:cs="Arial"/>
          <w:sz w:val="18"/>
          <w:szCs w:val="18"/>
        </w:rPr>
      </w:pPr>
      <w:r>
        <w:rPr>
          <w:rFonts w:cs="Arial" w:ascii="Arial" w:hAnsi="Arial"/>
          <w:sz w:val="18"/>
          <w:szCs w:val="18"/>
        </w:rPr>
        <w:t>Előadás közben fájlok között keresgélni vagy weboldalakon böngészni kényelmetlen és zavaró lehet: prezentációjában elveszítheti a fonalat és elvonhatja a résztvevők vagy a tanulók figyelmét is. Ehelyett, előadása megkezdése előtt adja hozzá a szükséges fájlokat, mellékleteket vagy webcímeket a Mellékletek fülhöz a Notebook szoftverben. Így előadás közben egyszerűen, a felület egyetlen érintésével meg tudja nyitni a mellékleteket, ezáltal továbbra is le tudja kötni a közönsége figyelmét és nincs feleslegesen elvesztegetett idő. Klikkeljen a Mellékletek fülre majd nyomja meg a Beszúrás (Import) gombot (a fül alján található) a web vagy a fájlok böngészéséhez. Előadása közben nyomja meg a Mellékletek fület, nyomjon rá a fájlra vagy web linkre, a cél fájl vagy web link azonnal megjelenik. Ha a fájl mérete túl nagy, akkor a Mellékletek fülbe a fájl másolata helyett a fájl elérési útvonalát írjuk be. A fájl másolatával ellentétben a fájl elérési útvonala kisebb méretű, így kis mértékben növeli csak a Notebook fájl méretét. Viszont a fájl importálásakor a Mellékletek fülbe, egy bizonyos fokú tömörítés jön létre, így a csatolt fájl mérete valamivel kisebb lesz az eredetinél.</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r>
    </w:p>
    <w:p>
      <w:pPr>
        <w:pStyle w:val="Normal"/>
        <w:autoSpaceDE w:val="false"/>
        <w:jc w:val="both"/>
        <w:rPr/>
      </w:pPr>
      <w:r>
        <w:rPr>
          <w:rFonts w:cs="Arial,Bold;Arial" w:ascii="Arial,Bold;Arial" w:hAnsi="Arial,Bold;Arial"/>
          <w:b/>
          <w:bCs/>
          <w:sz w:val="18"/>
          <w:szCs w:val="18"/>
        </w:rPr>
        <w:t xml:space="preserve">FIGYELMZETETÉS: </w:t>
      </w:r>
      <w:r>
        <w:rPr>
          <w:rFonts w:cs="Arial" w:ascii="Arial" w:hAnsi="Arial"/>
          <w:sz w:val="18"/>
          <w:szCs w:val="18"/>
        </w:rPr>
        <w:t>Ha fájl elérési útvonalat ad hozzá a Mellékletek fülhöz ellenőrizze, hogy a fájl elérhető lesz a prezentáció során. Például ne adjon hozzá olyan fájl elérési útvonalat, mely másik hard drive-on található, ha a fájlt a hálózati számítógépről szeretné elérni az előadás során. Előbb tegye a fájlt a hálózatra, majd utána adja meg hozzá az elérési útvonala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Bold;Arial" w:hAnsi="Arial,Bold;Arial" w:cs="Arial,Bold;Arial"/>
          <w:b/>
          <w:b/>
          <w:bCs/>
          <w:sz w:val="21"/>
          <w:szCs w:val="21"/>
        </w:rPr>
      </w:pPr>
      <w:r>
        <w:rPr>
          <w:rFonts w:cs="Arial,Bold;Arial" w:ascii="Arial,Bold;Arial" w:hAnsi="Arial,Bold;Arial"/>
          <w:b/>
          <w:bCs/>
          <w:sz w:val="21"/>
          <w:szCs w:val="21"/>
        </w:rPr>
        <w:t>Képek és Flash fájlok hozzáadása</w:t>
      </w:r>
    </w:p>
    <w:p>
      <w:pPr>
        <w:pStyle w:val="Normal"/>
        <w:autoSpaceDE w:val="false"/>
        <w:jc w:val="both"/>
        <w:rPr>
          <w:rFonts w:ascii="Arial" w:hAnsi="Arial" w:cs="Arial"/>
          <w:sz w:val="18"/>
          <w:szCs w:val="18"/>
        </w:rPr>
      </w:pPr>
      <w:r>
        <w:rPr>
          <w:rFonts w:cs="Arial" w:ascii="Arial" w:hAnsi="Arial"/>
          <w:sz w:val="18"/>
          <w:szCs w:val="18"/>
        </w:rPr>
        <w:t>Lehet, hogy Notebook prezentációjához képeket vagy Flash fájlokat szeretne hozzáadni, más forrásból, mint a Képtár. A Notebook szoftver támogatja a .bmp, .jpg, .pcx, .png, .tga, .gif, animált .gif, .tif és .wmf fájl formátumokat. Csak válassza a Kép/sablon &gt; Fájlból-t (Picture/Template &gt; File) a Beszúrás (Insert) menüből, és keresse ki azt a képet, melyet szeretne hozzáadni. Ha szeretné, egyszerűen másolhatja és beillesztheti a képeket.</w:t>
      </w:r>
    </w:p>
    <w:p>
      <w:pPr>
        <w:pStyle w:val="Normal"/>
        <w:autoSpaceDE w:val="false"/>
        <w:jc w:val="both"/>
        <w:rPr>
          <w:rFonts w:ascii="Arial" w:hAnsi="Arial" w:cs="Arial"/>
          <w:sz w:val="18"/>
          <w:szCs w:val="18"/>
        </w:rPr>
      </w:pPr>
      <w:r>
        <w:rPr>
          <w:rFonts w:cs="Arial" w:ascii="Arial" w:hAnsi="Arial"/>
          <w:sz w:val="18"/>
          <w:szCs w:val="18"/>
        </w:rPr>
        <w:t>A Flash fájl importálásához válassza a Flash fájlt a Beszúrás menüből és keresse ki azt a fájlt, melyet szeretne hozzáadni az oldalhoz. Ha szeretné, hogy ez a Flash fájl mindig kéznél legyen a további használathoz, adja hozzá a Képtár kép kollekcióhoz.</w:t>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t>Szkennelt képek hozzáadása</w:t>
      </w:r>
    </w:p>
    <w:p>
      <w:pPr>
        <w:pStyle w:val="Normal"/>
        <w:autoSpaceDE w:val="false"/>
        <w:rPr>
          <w:rFonts w:ascii="Arial" w:hAnsi="Arial" w:cs="Arial"/>
          <w:sz w:val="18"/>
          <w:szCs w:val="18"/>
        </w:rPr>
      </w:pPr>
      <w:r>
        <w:rPr>
          <w:rFonts w:cs="Arial" w:ascii="Arial" w:hAnsi="Arial"/>
          <w:sz w:val="18"/>
          <w:szCs w:val="18"/>
        </w:rPr>
        <w:t>Ha van egy, a számítógéphez csatlakoztatott szkennere, egyenesen a Notebook fájlba szkennelheti képeit. Csak válassza a Beszúrás/Lapolvasó által beolvasott képből (Insert/Picture from Scanner) menüpontot, válassza ki szkennerét a listából, majd nyomja meg a Lapolvasás (Scan) gombot. Mozgathatja, átméretezheti és elforgathatja a képet, akár bármilyen más objektumot.</w:t>
      </w:r>
    </w:p>
    <w:p>
      <w:pPr>
        <w:pStyle w:val="Normal"/>
        <w:autoSpaceDE w:val="false"/>
        <w:rPr/>
      </w:pPr>
      <w:r>
        <w:rPr>
          <w:rFonts w:cs="Arial,Bold;Arial" w:ascii="Arial,Bold;Arial" w:hAnsi="Arial,Bold;Arial"/>
          <w:b/>
          <w:bCs/>
          <w:sz w:val="18"/>
          <w:szCs w:val="18"/>
        </w:rPr>
        <w:t xml:space="preserve">FIGYELMEZTETÉS: </w:t>
      </w:r>
      <w:r>
        <w:rPr>
          <w:rFonts w:cs="Arial" w:ascii="Arial" w:hAnsi="Arial"/>
          <w:sz w:val="18"/>
          <w:szCs w:val="18"/>
        </w:rPr>
        <w:t>A szkenner driverének illetve a képszerkesztő szoftvernek telepítettnek kell lennie a számítógépen. A Notebook szoftver ezek nélkül nem tudja működtetni a szkennert.</w:t>
      </w:r>
    </w:p>
    <w:p>
      <w:pPr>
        <w:pStyle w:val="Normal"/>
        <w:autoSpaceDE w:val="false"/>
        <w:rPr>
          <w:rFonts w:ascii="Arial,Bold;Arial" w:hAnsi="Arial,Bold;Arial" w:cs="Arial,Bold;Arial"/>
          <w:b/>
          <w:b/>
          <w:bCs/>
          <w:sz w:val="21"/>
          <w:szCs w:val="21"/>
        </w:rPr>
      </w:pPr>
      <w:r>
        <w:rPr>
          <w:rFonts w:cs="Arial,Bold;Arial" w:ascii="Arial,Bold;Arial" w:hAnsi="Arial,Bold;Arial"/>
          <w:b/>
          <w:bCs/>
          <w:sz w:val="21"/>
          <w:szCs w:val="21"/>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09:00Z</dcterms:created>
  <dc:creator>Czibuláné Arany Szabó Ágnes</dc:creator>
  <dc:description/>
  <cp:keywords/>
  <dc:language>en-US</dc:language>
  <cp:lastModifiedBy>Czibuláné Arany Szabó Ágnes</cp:lastModifiedBy>
  <dcterms:modified xsi:type="dcterms:W3CDTF">2009-03-09T12:35:00Z</dcterms:modified>
  <cp:revision>1</cp:revision>
  <dc:subject/>
  <dc:title>A Notebook Szoftver objektumainak irányítása és megváltoztatása</dc:title>
</cp:coreProperties>
</file>